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2320917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21273774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